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T Athletics Taranaki Cross-countr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Stratford Racecourse ~ 14</w:t>
      </w:r>
      <w:r>
        <w:rPr>
          <w:rFonts w:cs="Tahoma" w:ascii="Tahoma" w:hAnsi="Tahoma"/>
          <w:b/>
          <w:sz w:val="22"/>
          <w:szCs w:val="22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</w:rPr>
        <w:t xml:space="preserve"> July 201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ab/>
        <w:t>Girls 9 ~ 2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cy Elliot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2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yssa Noll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5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ma Baldoc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g Baldoc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8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Girls 11 ~ 2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ma Carv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:07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Girls 13 ~ 3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brielle Kemp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Women 16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eila Mellish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:4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Women 19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ily Rougha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:4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ma Bowi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:4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lanie Tarran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:45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Senior Women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rstin Kowalewsk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:1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35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cola Carv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:0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cola Well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:17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40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nise Mellish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:38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45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nice McCallu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:1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50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en Gillum-Gree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:2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55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v Lander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2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60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oy Bak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:07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Boys 9 ~ 2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ex King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0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m Tarran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5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by Nicholl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: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Boys 13 ~ 3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ck Elliot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3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yan King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2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ece Noll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3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en 16 ~ 6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cholas Tipl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:2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than Arbuckl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:5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ydon Conno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:5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ul Tarran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28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en 19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thew Baxt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:2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x Hardy Boy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1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im Janse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:1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Senior Men ~ 12,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ugan Butl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:4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ott van Dyk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:5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bert Rawle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: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liver Vincen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:3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son Cressingha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9:4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ke O’Sulliva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9:58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aster Mens 40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ny Brownrigg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:5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ney Baldock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:5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ohn Noll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wera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2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aster Men 45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ussell Manc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09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aster Men 50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ny Vaugha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: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k Caske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:56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aster Men 55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nnis Kowalewsk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: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aster Men 60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rray Laird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: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 Phillip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:1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0" w:right="0" w:firstLine="720"/>
        <w:rPr/>
      </w:pPr>
      <w:r>
        <w:rPr/>
        <w:t>Master Men 65 ~ 8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an Jone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:39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u w:val="single"/>
        </w:rPr>
        <w:t>Walker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ab/>
        <w:t>Girls 9 ~ 2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la Husse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:34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40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udith Duff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:3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45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 Schrid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:2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55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l Vinc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:2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e Payn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:55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720"/>
        <w:rPr/>
      </w:pPr>
      <w:r>
        <w:rPr/>
        <w:t>Master Women 60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ill Gorri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:29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Women 65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il Mewe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4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Men 50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 Husse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:3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y Schrid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:3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Men 55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bie Jan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atford Runners &amp; Walk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:4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nnis Jordon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ergy City Harrier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:3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firstLine="720"/>
        <w:rPr/>
      </w:pPr>
      <w:r>
        <w:rPr/>
        <w:t>Master Men 65 ~ 4000m</w:t>
      </w:r>
    </w:p>
    <w:tbl>
      <w:tblPr>
        <w:tblW w:w="903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021"/>
        <w:gridCol w:w="3342"/>
        <w:gridCol w:w="158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m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lu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ohn Payn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gmont Athleti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:3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794" w:right="431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01:00Z</dcterms:created>
  <dc:creator>Christine</dc:creator>
  <dc:description/>
  <dc:language>en-US</dc:language>
  <cp:lastModifiedBy>user</cp:lastModifiedBy>
  <cp:lastPrinted>2011-07-19T16:48:00Z</cp:lastPrinted>
  <dcterms:modified xsi:type="dcterms:W3CDTF">2012-07-14T09:01:00Z</dcterms:modified>
  <cp:revision>8</cp:revision>
  <dc:subject/>
  <dc:title>TRACK  &amp;  FIELD  COMMITTEE  MEETING</dc:title>
</cp:coreProperties>
</file>