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thletics Taranaki Mountain Running Championships</w:t>
      </w:r>
    </w:p>
    <w:p>
      <w:pPr>
        <w:pStyle w:val="Normal"/>
        <w:jc w:val="center"/>
        <w:rPr/>
      </w:pPr>
      <w:r>
        <w:rPr>
          <w:rFonts w:cs="Tahoma" w:ascii="Tahoma" w:hAnsi="Tahoma"/>
          <w:u w:val="single"/>
        </w:rPr>
        <w:t>Saturday 5</w:t>
      </w:r>
      <w:r>
        <w:rPr>
          <w:rFonts w:cs="Tahoma" w:ascii="Tahoma" w:hAnsi="Tahoma"/>
          <w:u w:val="single"/>
          <w:vertAlign w:val="superscript"/>
        </w:rPr>
        <w:t>th</w:t>
      </w:r>
      <w:r>
        <w:rPr>
          <w:rFonts w:cs="Tahoma" w:ascii="Tahoma" w:hAnsi="Tahoma"/>
          <w:u w:val="single"/>
        </w:rPr>
        <w:t xml:space="preserve"> May 2012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Distances</w:t>
      </w:r>
      <w:r>
        <w:rPr>
          <w:rFonts w:cs="Tahoma" w:ascii="Tahoma" w:hAnsi="Tahoma"/>
        </w:rPr>
        <w:t>:</w:t>
        <w:tab/>
        <w:t xml:space="preserve">W16/W19/Senior Women/ M16 </w:t>
        <w:tab/>
        <w:tab/>
        <w:t>5km appro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19/Senior Men/Master Men</w:t>
        <w:tab/>
        <w:tab/>
        <w:t>7km appro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Courses</w:t>
      </w:r>
      <w:r>
        <w:rPr>
          <w:rFonts w:cs="Tahoma" w:ascii="Tahoma" w:hAnsi="Tahoma"/>
        </w:rPr>
        <w:t>:</w:t>
        <w:tab/>
        <w:t>Pukeiti trac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ly McCall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0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nda Smit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Wome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en White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Wo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29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h Winte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Wo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4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ce Doig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Wo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20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e Eld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ola Well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33</w:t>
            </w:r>
          </w:p>
        </w:tc>
      </w:tr>
      <w:tr>
        <w:trPr/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ice McCall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3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e Raw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3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hleen Adamsk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y Bak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Women 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Spenc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2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us White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3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 Jones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5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t Furze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2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yden Conno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3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Tarrant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20.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 Elliott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ke McCall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Hardie Boys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2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han Arbuckle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 1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gan Butl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Me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wera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ott van Dyke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4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ert Rawles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2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t Cleave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5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er Vincent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Men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 Noll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pbell Whi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3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ren Drought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4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wera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l Phillip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mont Athlet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1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er Adamski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50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nis Jord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y City Harr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75"/>
        <w:gridCol w:w="2310"/>
        <w:gridCol w:w="2685"/>
        <w:gridCol w:w="117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 Phillip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ter Men 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tford R&amp;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5" w:right="1136" w:gutter="0" w:header="0" w:top="6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1:27:00Z</dcterms:created>
  <dc:creator>Gillum-Green</dc:creator>
  <dc:description/>
  <dc:language>en-US</dc:language>
  <cp:lastModifiedBy>Gillum-Green</cp:lastModifiedBy>
  <dcterms:modified xsi:type="dcterms:W3CDTF">2005-05-01T11:55:00Z</dcterms:modified>
  <cp:revision>1</cp:revision>
  <dc:subject/>
  <dc:title>Athletics Taranaki Mountain Running Championships</dc:title>
</cp:coreProperties>
</file>